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48631559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624778716"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81059289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2157140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